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4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Style17"/>
        <w:ind w:left="114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 </w:t>
      </w:r>
    </w:p>
    <w:p>
      <w:pPr>
        <w:pStyle w:val="Style17"/>
        <w:ind w:left="114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и райдержадміністрації</w:t>
      </w:r>
    </w:p>
    <w:p>
      <w:pPr>
        <w:pStyle w:val="Style17"/>
        <w:ind w:left="11482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1.01.2019 р. № 18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"/>
        <w:gridCol w:w="421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992"/>
      </w:tblGrid>
      <w:tr>
        <w:trPr>
          <w:trHeight w:val="300" w:hRule="atLeast"/>
        </w:trPr>
        <w:tc>
          <w:tcPr>
            <w:tcW w:w="133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вірок стану військового обліку призовників і військовозобов’язаних на території Сватівського району у 2019 ро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52" w:hRule="atLeast"/>
        </w:trPr>
        <w:tc>
          <w:tcPr>
            <w:tcW w:w="6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зва державного органу, органу місц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самоврядування, підприємства, установ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рганізації та військові частини </w:t>
            </w:r>
          </w:p>
        </w:tc>
        <w:tc>
          <w:tcPr>
            <w:tcW w:w="77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перевір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ідміт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6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іч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Лю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рез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вітен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рав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ерв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Лип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ерпен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рес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овтен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Листопа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уден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оломийчиська загальноосвітня школа 1-3 ст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АФ "ЛАН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ове - тепло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город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ВК "Райгород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-дошкільний навчальний заклад"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З НВК "Сват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ступеня-гімназія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тівська загальноосвітня школа 1-3 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ове-Благоустрій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на державна лікарня ветеринар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МДЛ Держпродспожи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жб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стун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ВК "Свистунівська загальноосвітня школа 1-3 ступенів-дошкільний навчальний заклад"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загальноосвітня школа 1-3 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е РТМ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 "Центр первинної медикосанітарної допомоги Сватівського йону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загальноосвітня школа 1-3 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ображен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філія ДП "Луганський облавтодор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Сватове - Агро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Слобожанський завод продтоварів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івський міський ринок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нчар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нчар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5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АФ "Гончарівська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ий РКПЗОВ "Гончарівський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тк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Містк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-3 ступе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-Дуванська селищн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0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П "Н-Дуванська АЗПСМ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1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жньодуванська дитячо-юнаць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портивна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2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жньодуван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3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ем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4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зем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5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Куземівське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6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н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7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ВК "Оборотнів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-3 ступенів-дошкільний навчаль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ад"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8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"Наугольнівське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9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ал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0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Ковалівське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1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а обласна спеці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гальноосвітня школа-інтерна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2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атівський обласний будинок-інтернат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мадян похилого віку та інваліді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3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-Дуван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4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ПТНЗ "Сватівський професійний аграр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іцей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5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П "Сватівський водоканал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6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льмах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7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районн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8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АФ "Слобожанська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9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ньк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0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луват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1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АФ "Мілуватська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2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А "Хортиця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3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ілуватська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3 ступені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4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Каштан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5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 "Артіль-Транс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6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Соболя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7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ий районний су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8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обласна психіатрична лікар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9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д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0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П "Сватівське лісомисливсь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подарство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1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 "Сватівська олія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2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3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Г "Прогрес - 10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4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філія ТОВ СП "Нібулон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5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лів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6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майська сіль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7.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тівська міська ра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ind w:left="142" w:hanging="0"/>
        <w:rPr/>
      </w:pPr>
      <w:r>
        <w:rPr>
          <w:rFonts w:cs="Times New Roman" w:ascii="Times New Roman" w:hAnsi="Times New Roman"/>
          <w:b/>
          <w:sz w:val="24"/>
          <w:lang w:val="uk-UA"/>
        </w:rPr>
        <w:t>Керівник апарату райдержадміністрації</w:t>
      </w:r>
      <w:r>
        <w:rPr>
          <w:rFonts w:cs="Times New Roman" w:ascii="Times New Roman" w:hAnsi="Times New Roman"/>
          <w:sz w:val="24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uk-UA"/>
        </w:rPr>
        <w:t>Н.НАУГОЛЬНА</w:t>
      </w:r>
    </w:p>
    <w:sectPr>
      <w:headerReference w:type="default" r:id="rId2"/>
      <w:type w:val="nextPage"/>
      <w:pgSz w:orient="landscape" w:w="16838" w:h="11906"/>
      <w:pgMar w:left="1134" w:right="1134" w:gutter="0" w:header="567" w:top="10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13:00Z</dcterms:created>
  <dc:creator>УСЗН</dc:creator>
  <dc:description/>
  <cp:keywords/>
  <dc:language>en-US</dc:language>
  <cp:lastModifiedBy>УСЗН</cp:lastModifiedBy>
  <dcterms:modified xsi:type="dcterms:W3CDTF">2019-02-14T08:09:00Z</dcterms:modified>
  <cp:revision>38</cp:revision>
  <dc:subject/>
  <dc:title/>
</cp:coreProperties>
</file>