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239"/>
        <w:gridCol w:w="470"/>
        <w:gridCol w:w="487"/>
        <w:gridCol w:w="222"/>
        <w:gridCol w:w="709"/>
        <w:gridCol w:w="44"/>
        <w:gridCol w:w="664"/>
        <w:gridCol w:w="296"/>
        <w:gridCol w:w="413"/>
        <w:gridCol w:w="547"/>
        <w:gridCol w:w="162"/>
        <w:gridCol w:w="709"/>
        <w:gridCol w:w="89"/>
        <w:gridCol w:w="619"/>
        <w:gridCol w:w="341"/>
        <w:gridCol w:w="368"/>
        <w:gridCol w:w="592"/>
        <w:gridCol w:w="117"/>
        <w:gridCol w:w="709"/>
        <w:gridCol w:w="177"/>
        <w:gridCol w:w="531"/>
        <w:gridCol w:w="434"/>
        <w:gridCol w:w="559"/>
        <w:gridCol w:w="248"/>
        <w:gridCol w:w="708"/>
        <w:gridCol w:w="993"/>
      </w:tblGrid>
      <w:tr>
        <w:trPr>
          <w:trHeight w:val="1230" w:hRule="atLeast"/>
        </w:trPr>
        <w:tc>
          <w:tcPr>
            <w:tcW w:w="14459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ТВЕРД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2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порядже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я </w:t>
            </w:r>
          </w:p>
          <w:p>
            <w:pPr>
              <w:pStyle w:val="Normal"/>
              <w:spacing w:lineRule="auto" w:line="240" w:before="0" w:after="0"/>
              <w:ind w:left="112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и райдержадміністрації</w:t>
            </w:r>
          </w:p>
          <w:p>
            <w:pPr>
              <w:pStyle w:val="Normal"/>
              <w:spacing w:lineRule="auto" w:line="240" w:before="0" w:after="0"/>
              <w:ind w:left="11232" w:hanging="0"/>
              <w:rPr>
                <w:rFonts w:eastAsia="Times New Roman" w:cs="Calibri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ru-RU"/>
              </w:rPr>
              <w:t>21.01.2019 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ru-RU"/>
              </w:rPr>
              <w:t xml:space="preserve">18 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13466" w:type="dxa"/>
            <w:gridSpan w:val="23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ЛА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13466" w:type="dxa"/>
            <w:gridSpan w:val="23"/>
            <w:vMerge w:val="restart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вірок облікових даних призовників і військовозобов’язаних Сватівського РВК з обліковими даним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органів державної влади, місцевого самоврядування, підприємств, установ, організацій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території Сватівського району у 2019 році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66" w:type="dxa"/>
            <w:gridSpan w:val="23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8" w:firstLine="758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58" w:firstLine="758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58" w:firstLine="758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азва державного органу, </w:t>
            </w:r>
          </w:p>
          <w:p>
            <w:pPr>
              <w:pStyle w:val="Normal"/>
              <w:spacing w:lineRule="auto" w:line="240" w:before="0" w:after="0"/>
              <w:ind w:left="40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ган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ісцевого самоврядування,</w:t>
            </w:r>
          </w:p>
          <w:p>
            <w:pPr>
              <w:pStyle w:val="Normal"/>
              <w:spacing w:lineRule="auto" w:line="240" w:before="0" w:after="0"/>
              <w:ind w:left="1255" w:hanging="993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ідприємства, установи, організації 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ійськові частини</w:t>
            </w:r>
          </w:p>
        </w:tc>
        <w:tc>
          <w:tcPr>
            <w:tcW w:w="7797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ата перевірки 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ідміт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>пр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вик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ічень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ют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резень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вітень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равень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ервен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пень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рпень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ересень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Жовтен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стопад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удень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ька сільська рада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 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АФ "ЛАН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ове - тепло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городська сільська ра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ВК "Райгород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-дошкільний навчальний заклад"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З НВК "Сват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ступеня-гімназі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атівська загальноосвітн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 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ове-Благоустрі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онна державна лікарня ветеринарної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ц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МДЛ Держпродспоживслужби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стунів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ВК "Свистун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-дошкільний навчальний заклад" 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атівська загальноосвітн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 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е РТМО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 "Центр первинної медикосанітарної допом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ого району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атівська загальноосвітн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 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ображен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філія ДП "Луганський облавтодор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Сватове - Агро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 Слобожанський завод продтоварів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івський міський ринок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нчарівська сільська ра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нчар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5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АФ "Гончарівська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ий РКПЗОВ "Гончарівськ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тківська сільська ра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істк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-Дуванська селищн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0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П "Н-Дуванська АЗПСМ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жньодуванська дитячо-юнацька спорти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кола (ДЮСШ)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жньодуван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 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емівська сільська рада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зем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Куземівськ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нівська сільська ра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ВК "Оборотн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-дошкільний навчальний заклад"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"Наугольнівськ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алів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Ковалівськ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атівська облас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іальна загальноосвітня школа-інтерн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атівський обласний будинок-інтернат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мадян похилого віку та інвалідів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-Дуванська сільська ра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ПТНЗ "Сватівський професійний аграр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іцей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5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івський водоканал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6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льмахів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районн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АФ "Слобожанська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ньків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0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луват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АФ "Мілуватська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А "Хортиця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луватська загальноосвітня школа 1-3 ступе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Каштан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"Артіль-Транс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Собол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ий районний су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обласна психіатрична лікарня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дів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0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П "Сватівське лісомисливське господарство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Сватівська олія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івська сільська ра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Прогрес - 10"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філія ТОВ СП "Нібулон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5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лів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6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майська сільська ра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міська ра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івник апарату райдержадміністрації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.НАУГОЛЬНА</w:t>
      </w:r>
    </w:p>
    <w:sectPr>
      <w:headerReference w:type="default" r:id="rId2"/>
      <w:type w:val="nextPage"/>
      <w:pgSz w:orient="landscape" w:w="16838" w:h="11906"/>
      <w:pgMar w:left="1134" w:right="1134" w:gutter="0" w:header="426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36:00Z</dcterms:created>
  <dc:creator>УСЗН</dc:creator>
  <dc:description/>
  <cp:keywords/>
  <dc:language>en-US</dc:language>
  <cp:lastModifiedBy>УСЗН</cp:lastModifiedBy>
  <dcterms:modified xsi:type="dcterms:W3CDTF">2019-02-14T08:09:00Z</dcterms:modified>
  <cp:revision>40</cp:revision>
  <dc:subject/>
  <dc:title/>
</cp:coreProperties>
</file>