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666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11"/>
        <w:ind w:left="666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голови</w:t>
      </w:r>
    </w:p>
    <w:p>
      <w:pPr>
        <w:pStyle w:val="11"/>
        <w:ind w:left="666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держадміністрації</w:t>
      </w:r>
    </w:p>
    <w:p>
      <w:pPr>
        <w:pStyle w:val="11"/>
        <w:ind w:left="6663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21.01.2019</w:t>
      </w: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u w:val="single"/>
          <w:lang w:val="uk-UA"/>
        </w:rPr>
        <w:t>18</w:t>
      </w:r>
    </w:p>
    <w:p>
      <w:pPr>
        <w:pStyle w:val="11"/>
        <w:rPr>
          <w:b/>
          <w:b/>
          <w:color w:val="FF0000"/>
          <w:sz w:val="24"/>
          <w:szCs w:val="24"/>
          <w:u w:val="single"/>
          <w:lang w:val="uk-UA"/>
        </w:rPr>
      </w:pPr>
      <w:r>
        <w:rPr>
          <w:b/>
          <w:color w:val="FF0000"/>
          <w:sz w:val="24"/>
          <w:szCs w:val="24"/>
          <w:u w:val="single"/>
          <w:lang w:val="uk-UA"/>
        </w:rPr>
      </w:r>
    </w:p>
    <w:p>
      <w:pPr>
        <w:pStyle w:val="1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</w:t>
      </w:r>
    </w:p>
    <w:p>
      <w:pPr>
        <w:pStyle w:val="1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Сватівського району на 2019 рік</w:t>
      </w:r>
    </w:p>
    <w:p>
      <w:pPr>
        <w:pStyle w:val="1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18"/>
        <w:gridCol w:w="3969"/>
      </w:tblGrid>
      <w:tr>
        <w:trPr>
          <w:tblHeader w:val="true"/>
          <w:trHeight w:val="98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left="14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11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</w:t>
            </w:r>
          </w:p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11"/>
              <w:ind w:lef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Відповідальн</w:t>
            </w:r>
            <w:r>
              <w:rPr>
                <w:b/>
                <w:sz w:val="24"/>
                <w:szCs w:val="24"/>
                <w:lang w:val="uk-UA"/>
              </w:rPr>
              <w:t>і</w:t>
            </w:r>
          </w:p>
          <w:p>
            <w:pPr>
              <w:pStyle w:val="11"/>
              <w:ind w:lef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а виконання</w:t>
            </w:r>
          </w:p>
        </w:tc>
      </w:tr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14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І. Організаційні заход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рганізація роботи щодо ведення військового обліку і бронювання відповідно до пла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отягом 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нтроль за веденням військового обліку і брон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4" w:hanging="114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 планом</w:t>
            </w: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</w:rPr>
              <w:t>переві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перший з</w:t>
            </w:r>
            <w:r>
              <w:rPr>
                <w:sz w:val="24"/>
                <w:szCs w:val="24"/>
              </w:rPr>
              <w:t xml:space="preserve">аступник голови </w:t>
            </w:r>
            <w:r>
              <w:rPr>
                <w:sz w:val="24"/>
                <w:szCs w:val="24"/>
                <w:lang w:val="uk-UA"/>
              </w:rPr>
              <w:t>райдержадміністрації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ватівський </w:t>
            </w:r>
          </w:p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районний в</w:t>
            </w:r>
            <w:r>
              <w:rPr>
                <w:sz w:val="24"/>
                <w:szCs w:val="24"/>
              </w:rPr>
              <w:t>ійськовий комісар</w:t>
            </w:r>
            <w:r>
              <w:rPr>
                <w:sz w:val="24"/>
                <w:szCs w:val="24"/>
                <w:lang w:val="uk-UA"/>
              </w:rPr>
              <w:t xml:space="preserve">іат </w:t>
            </w:r>
          </w:p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далі – РВК)</w:t>
            </w:r>
          </w:p>
        </w:tc>
      </w:tr>
      <w:tr>
        <w:trPr>
          <w:trHeight w:val="1458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 xml:space="preserve">онтроль </w:t>
            </w:r>
            <w:r>
              <w:rPr>
                <w:sz w:val="24"/>
                <w:szCs w:val="24"/>
                <w:lang w:val="uk-UA"/>
              </w:rPr>
              <w:t xml:space="preserve">за </w:t>
            </w:r>
            <w:r>
              <w:rPr>
                <w:sz w:val="24"/>
                <w:szCs w:val="24"/>
              </w:rPr>
              <w:t>виконання</w:t>
            </w:r>
            <w:r>
              <w:rPr>
                <w:sz w:val="24"/>
                <w:szCs w:val="24"/>
                <w:lang w:val="uk-UA"/>
              </w:rPr>
              <w:t xml:space="preserve">м </w:t>
            </w:r>
            <w:r>
              <w:rPr>
                <w:sz w:val="24"/>
                <w:szCs w:val="24"/>
              </w:rPr>
              <w:t xml:space="preserve">громадянами та посадовими особами встановлених правил військового обл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отягом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едення занять з відповідаль</w:t>
              <w:softHyphen/>
              <w:t xml:space="preserve">ними за ведення військового обліку і бронювання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ісцевих органах державаної влади, </w:t>
            </w:r>
            <w:r>
              <w:rPr>
                <w:sz w:val="24"/>
                <w:szCs w:val="24"/>
              </w:rPr>
              <w:t xml:space="preserve">органах місцевого самоврядування, </w:t>
            </w:r>
            <w:r>
              <w:rPr>
                <w:sz w:val="24"/>
                <w:szCs w:val="24"/>
                <w:lang w:val="uk-UA"/>
              </w:rPr>
              <w:t xml:space="preserve">на </w:t>
            </w:r>
            <w:r>
              <w:rPr>
                <w:sz w:val="24"/>
                <w:szCs w:val="24"/>
              </w:rPr>
              <w:t xml:space="preserve">підприємствах, </w:t>
            </w:r>
            <w:r>
              <w:rPr>
                <w:sz w:val="24"/>
                <w:szCs w:val="24"/>
                <w:lang w:val="uk-UA"/>
              </w:rPr>
              <w:t xml:space="preserve">в </w:t>
            </w:r>
            <w:r>
              <w:rPr>
                <w:sz w:val="24"/>
                <w:szCs w:val="24"/>
              </w:rPr>
              <w:t xml:space="preserve">установ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червня,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гру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</w:t>
            </w:r>
            <w:r>
              <w:rPr>
                <w:sz w:val="24"/>
                <w:szCs w:val="24"/>
              </w:rPr>
              <w:t xml:space="preserve">аступник голови </w:t>
            </w:r>
          </w:p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держадміністрації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РВК</w:t>
            </w:r>
          </w:p>
        </w:tc>
      </w:tr>
      <w:tr>
        <w:trPr>
          <w:trHeight w:val="1666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оведення нарад з питань забезпечення функціонування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</w:rPr>
              <w:t>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червня,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гру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ий заступник голови райдержадміністрації, керівники підприємств, установ, організацій, </w:t>
            </w:r>
          </w:p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их органів державної влади </w:t>
            </w:r>
          </w:p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місцевого самоврядування (за згодою)</w:t>
            </w:r>
          </w:p>
        </w:tc>
      </w:tr>
      <w:tr>
        <w:trPr>
          <w:trHeight w:val="112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нформування РВК про призначення, переміщення і звільнення осіб,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повідальних за ведення військово-обліков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7-денний 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ермін</w:t>
            </w:r>
            <w:r>
              <w:rPr>
                <w:sz w:val="24"/>
                <w:szCs w:val="24"/>
                <w:lang w:val="uk-UA"/>
              </w:rPr>
              <w:t xml:space="preserve"> після призначення, переміщення   та звільн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</w:t>
            </w:r>
          </w:p>
        </w:tc>
      </w:tr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зяття на військовий облік громадян, які прибули на нове місце проживання, тільки після їх взяття на військовий облік у Р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няття з військового обліку </w:t>
            </w:r>
            <w:r>
              <w:rPr>
                <w:sz w:val="24"/>
                <w:szCs w:val="24"/>
                <w:lang w:val="uk-UA"/>
              </w:rPr>
              <w:t>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Р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иявлення призовників і військовозобов’язаних, які не перебувають в них на військовому обліку, </w:t>
            </w:r>
            <w:r>
              <w:rPr>
                <w:sz w:val="24"/>
                <w:szCs w:val="24"/>
                <w:lang w:val="uk-UA"/>
              </w:rPr>
              <w:t xml:space="preserve"> взяття їх</w:t>
            </w:r>
            <w:r>
              <w:rPr>
                <w:sz w:val="24"/>
                <w:szCs w:val="24"/>
              </w:rPr>
              <w:t xml:space="preserve"> на персонально-первинний облі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направлення до РВК для взяття на військовий обл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овіщення на вимогу РВК призовників і військовозобов’язаних про їх виклик до РВК і забезпеч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х своєчасного прибу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 розпо</w:t>
            </w: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яд</w:t>
              <w:softHyphen/>
              <w:t xml:space="preserve">женням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</w:rPr>
              <w:t xml:space="preserve">взаємодія з РВК щодо </w:t>
            </w:r>
            <w:r>
              <w:rPr>
                <w:sz w:val="24"/>
                <w:szCs w:val="24"/>
                <w:lang w:val="uk-UA"/>
              </w:rPr>
              <w:t xml:space="preserve">строків та способів звіряння даних карток первинного обліку призовників і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ійськовозобов’яза</w:t>
              <w:softHyphen/>
              <w:t>них з обліковими даними РВК, внесення відповідних змін до них, а також щодо оповіщення призов</w:t>
              <w:softHyphen/>
              <w:t xml:space="preserve">ників і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зобов’яза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несення до карток первинного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іку призовників і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5-денний</w:t>
            </w:r>
          </w:p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рок </w:t>
            </w:r>
            <w:r>
              <w:rPr>
                <w:sz w:val="24"/>
                <w:szCs w:val="24"/>
                <w:lang w:val="uk-UA"/>
              </w:rPr>
              <w:t>після    реєстрації змі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дсилання до РВК повідом</w:t>
              <w:softHyphen/>
              <w:t xml:space="preserve">лення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зміну облікових даних та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ізаційних розпоряджень, що вилуче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 xml:space="preserve">омісяця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віряння облікових дан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арток первинного обліку призовників і військовозобов’язаних, які перебувають на військовому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іку, з їх обліковими даними, що містяться в особових картках призовників і військовозобов’я</w:t>
              <w:softHyphen/>
              <w:t xml:space="preserve">заних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ої та міської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 план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віряння даних карток </w:t>
            </w:r>
            <w:r>
              <w:rPr>
                <w:sz w:val="24"/>
                <w:szCs w:val="24"/>
                <w:lang w:val="uk-UA"/>
              </w:rPr>
              <w:t xml:space="preserve">первинного обліку призовників, які перебувають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військовому обліку в органах місцевого самоврядува</w:t>
              <w:softHyphen/>
              <w:t xml:space="preserve">ння, з обліковими даними РВК (після приписки громадян до призовної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льниці і перед призовом їх на строкову військову службу, а також в інші строки, визначені РВ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 план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  </w:t>
            </w:r>
          </w:p>
        </w:tc>
      </w:tr>
      <w:tr>
        <w:trPr>
          <w:trHeight w:val="84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 xml:space="preserve">кладення і подання до РВК списків громадян, які </w:t>
            </w:r>
            <w:r>
              <w:rPr>
                <w:sz w:val="24"/>
                <w:szCs w:val="24"/>
                <w:lang w:val="uk-UA"/>
              </w:rPr>
              <w:t>підлягають приписці   до призовної дільни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 1 гру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РВК для звіряння з картками первинного обліку та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ормлення бронювання військовозобов’язаних на період мобілізації та на воєнний ч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</w:t>
            </w:r>
          </w:p>
        </w:tc>
      </w:tr>
      <w:tr>
        <w:trPr>
          <w:trHeight w:val="195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дійснення к</w:t>
            </w:r>
            <w:r>
              <w:rPr>
                <w:sz w:val="24"/>
                <w:szCs w:val="24"/>
              </w:rPr>
              <w:t>онтрол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sz w:val="24"/>
                <w:szCs w:val="24"/>
                <w:lang w:val="uk-UA"/>
              </w:rPr>
              <w:t>виконанням громадянами, посадовими особами підприємств, установ та органі</w:t>
              <w:softHyphen/>
              <w:t xml:space="preserve">зацій, які перебувають на території відповідних населених пунктів,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становлених правил військового облік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</w:t>
            </w:r>
          </w:p>
        </w:tc>
      </w:tr>
      <w:tr>
        <w:trPr>
          <w:trHeight w:val="172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силання до Сватівського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у ГУНП в Луганській області  зверненнь щодо громадян, які ухиляються від виконання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йськового обов’язку для ї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озшуку, затримання і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ставки до Р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4" w:right="-28" w:hanging="0"/>
              <w:rPr/>
            </w:pPr>
            <w:r>
              <w:rPr>
                <w:sz w:val="24"/>
                <w:szCs w:val="24"/>
                <w:lang w:val="uk-UA"/>
              </w:rPr>
              <w:t>під час   призову до  ЗС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ВК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нформування РВК про </w:t>
            </w:r>
            <w:r>
              <w:rPr>
                <w:sz w:val="24"/>
                <w:szCs w:val="24"/>
                <w:lang w:val="uk-UA"/>
              </w:rPr>
              <w:t>громадян, посадових осіб підприємств, установ та організацій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едення та зберігання журналу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іку результатів перевірок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у військового обліку призовників і військовозобов’язаних та звіряння облікових даних з даними РВ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дільниц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).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дсилання до РВК повідомлень про зміну облікових даних призовників і військовозобо</w:t>
              <w:softHyphen/>
              <w:t xml:space="preserve">в’язаних, прийнятих на роботу (навчання) чи звільнених з роботи (відрахованих з навчального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7- денний</w:t>
            </w:r>
          </w:p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рок</w:t>
            </w:r>
            <w:r>
              <w:rPr>
                <w:sz w:val="24"/>
                <w:szCs w:val="24"/>
                <w:lang w:val="uk-UA"/>
              </w:rPr>
              <w:t xml:space="preserve"> після   змі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дільниц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>оміся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оведення звіряння особових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к працівників з обліковими документами РВК, в яких вони перебувають на військовому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а планом 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(не рідше 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дного разу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 рі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</w:t>
            </w:r>
          </w:p>
        </w:tc>
      </w:tr>
      <w:tr>
        <w:trPr>
          <w:trHeight w:val="114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клад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ння і подання до РВК списків громадян, які підлягають приписці до призовн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дільниц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 1 грудня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реєстрації (зняття з реєстрації) місця проживання призовників і </w:t>
            </w:r>
            <w:r>
              <w:rPr>
                <w:sz w:val="24"/>
                <w:szCs w:val="24"/>
              </w:rPr>
              <w:t xml:space="preserve">військовозобов’язаних лише в разі наявності в їх військово-облікових документах позначок 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ВК про зняття з військового обліку або перебування 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ійськовому обліку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ісцем прожи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дсилання до РВК </w:t>
            </w:r>
            <w:r>
              <w:rPr>
                <w:sz w:val="24"/>
                <w:szCs w:val="24"/>
                <w:lang w:val="uk-UA"/>
              </w:rPr>
              <w:t xml:space="preserve">повідомлення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еєстрацію (зняття з реєстрації) місця проживання призовників і військовозобов’яза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 xml:space="preserve">омісяця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відомлення про місце перебування зареєстрованих призовників і військовозобов’я</w:t>
              <w:softHyphen/>
              <w:t xml:space="preserve">за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запитом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і особи міської, селищної та сільських рад, що здійснюють реєстрацію місця проживання фізичних осіб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адсилання до РВК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, та повинні бути взяті на військовий обл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2-тижневий </w:t>
            </w:r>
          </w:p>
          <w:p>
            <w:pPr>
              <w:pStyle w:val="11"/>
              <w:ind w:left="114" w:hanging="114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рок</w:t>
            </w:r>
            <w:r>
              <w:rPr>
                <w:sz w:val="24"/>
                <w:szCs w:val="24"/>
                <w:lang w:val="uk-UA"/>
              </w:rPr>
              <w:t xml:space="preserve"> після  реєстрації змі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атівський відділ Управління Державної міграційної служби України у Луганській області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дання РВК допомоги у </w:t>
            </w:r>
            <w:r>
              <w:rPr>
                <w:sz w:val="24"/>
                <w:szCs w:val="24"/>
                <w:lang w:val="uk-UA"/>
              </w:rPr>
              <w:t>прийнятті призовників і військово</w:t>
              <w:softHyphen/>
              <w:t xml:space="preserve">зобов’язаних на військовий облік, здійснення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ю за викона</w:t>
              <w:softHyphen/>
              <w:t xml:space="preserve">нням ними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равил військового обліку та виявлення призовників і військовозобов’язаних, які порушують зазначені правила (п</w:t>
            </w:r>
            <w:r>
              <w:rPr>
                <w:sz w:val="24"/>
                <w:szCs w:val="24"/>
              </w:rPr>
              <w:t>овідомлення про виявлення таких осіб надсилаються до РВК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іку у виконавчих комітетах  відповідальні особи за ведення військового сільських, селищної та міської рад, місцевих  органах державної влади, на підприємствах, установах та організаціях    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досудових розслідувань стосовно ухилення військовозобов’язаних від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ійськового обл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верненням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Сватівський </w:t>
            </w:r>
            <w:r>
              <w:rPr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  <w:lang w:val="uk-UA"/>
              </w:rPr>
              <w:t>поліції ГУНП в Луганській області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дійснення розшуку, затримання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доставки до РВК громадян, які ухиляються від виконання військового обов’яз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 звернен</w:t>
            </w: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ям 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Сватівський </w:t>
            </w:r>
            <w:r>
              <w:rPr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  <w:lang w:val="uk-UA"/>
              </w:rPr>
              <w:t>поліції ГУНП в Луганській області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відомлення після звернення громадян щодо реєстрації актів цивільного стану РВК, в яких перебувають на військовому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7-денний</w:t>
            </w:r>
          </w:p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 після реєстрації зміни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атівський районний відділ державної реєстрації актів цивільного стану Головного територіального управління юстиції у Луганській області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відомлення РВК про призовників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</w:rPr>
              <w:t xml:space="preserve">і військовозобов’язаних, стосовно яких повідомлено про підозру у вчинені кримінального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авопоруш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7-денний</w:t>
            </w:r>
          </w:p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рок</w:t>
            </w:r>
            <w:r>
              <w:rPr>
                <w:sz w:val="24"/>
                <w:szCs w:val="24"/>
                <w:lang w:val="uk-UA"/>
              </w:rPr>
              <w:t xml:space="preserve"> після повідом-лення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атівський відділ поліції ГУНП в Луганській області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відомлення РВК про призовників, стосовно яких кримінальні справи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7-денний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строк</w:t>
            </w:r>
            <w:r>
              <w:rPr>
                <w:sz w:val="24"/>
                <w:szCs w:val="24"/>
                <w:lang w:val="uk-UA"/>
              </w:rPr>
              <w:t xml:space="preserve"> після вироку про осудження та/або набрання ухвалою чинно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right="1078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ватівський районний </w:t>
            </w:r>
            <w:r>
              <w:rPr>
                <w:sz w:val="24"/>
                <w:szCs w:val="24"/>
              </w:rPr>
              <w:t>суд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лучення та надсилання д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ВК військово-облікових документів призовників </w:t>
            </w:r>
            <w:r>
              <w:rPr>
                <w:sz w:val="24"/>
                <w:szCs w:val="24"/>
                <w:lang w:val="uk-UA"/>
              </w:rPr>
              <w:t>після позбавлення</w:t>
            </w:r>
            <w:r>
              <w:rPr>
                <w:sz w:val="24"/>
                <w:szCs w:val="24"/>
              </w:rPr>
              <w:t xml:space="preserve"> волі або ареш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ватівський районний </w:t>
            </w:r>
            <w:r>
              <w:rPr>
                <w:sz w:val="24"/>
                <w:szCs w:val="24"/>
              </w:rPr>
              <w:t>суд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відомлення РВК про призовників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і військовозобов’язаних, яких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но інвалі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7-денний</w:t>
            </w:r>
          </w:p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рок</w:t>
            </w:r>
            <w:r>
              <w:rPr>
                <w:sz w:val="24"/>
                <w:szCs w:val="24"/>
                <w:lang w:val="uk-UA"/>
              </w:rPr>
              <w:t xml:space="preserve"> після отримання рішен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атівське р</w:t>
            </w:r>
            <w:r>
              <w:rPr>
                <w:sz w:val="24"/>
                <w:szCs w:val="24"/>
              </w:rPr>
              <w:t xml:space="preserve">айонне </w:t>
            </w:r>
            <w:r>
              <w:rPr>
                <w:sz w:val="24"/>
                <w:szCs w:val="24"/>
                <w:lang w:val="uk-UA"/>
              </w:rPr>
              <w:t xml:space="preserve">територіальне медичне об’єднання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ід час проведення призову </w:t>
            </w:r>
          </w:p>
          <w:p>
            <w:pPr>
              <w:pStyle w:val="11"/>
              <w:ind w:left="142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 на строкову військову службу повідомлення РВК про громадян призовного віку, які перебувають на стаціонарному лікуван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4" w:hanging="114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3-денний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трок</w:t>
            </w:r>
            <w:r>
              <w:rPr>
                <w:sz w:val="24"/>
                <w:szCs w:val="24"/>
                <w:lang w:val="uk-UA"/>
              </w:rPr>
              <w:t xml:space="preserve"> після початку стаціонар-ного лік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атівське р</w:t>
            </w:r>
            <w:r>
              <w:rPr>
                <w:sz w:val="24"/>
                <w:szCs w:val="24"/>
              </w:rPr>
              <w:t xml:space="preserve">айонне </w:t>
            </w:r>
            <w:r>
              <w:rPr>
                <w:sz w:val="24"/>
                <w:szCs w:val="24"/>
                <w:lang w:val="uk-UA"/>
              </w:rPr>
              <w:t xml:space="preserve">територіальне медичне об’єднання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няття з військового обліку військовозобов’язаних, яких </w:t>
            </w:r>
            <w:r>
              <w:rPr>
                <w:sz w:val="24"/>
                <w:szCs w:val="24"/>
                <w:lang w:val="uk-UA"/>
              </w:rPr>
              <w:t xml:space="preserve">після проходження строкової військової служби прийнято на службу до органів Національної поліції,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в і підрозділів цивільного захисту, Державної кримінально-виконавчої служби та вилучення у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</w:t>
              <w:softHyphen/>
              <w:t>зобов’язаних військово-облікових документів, які надсилаються до РВК за місцем перебування призовників і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7-денний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трок</w:t>
            </w:r>
            <w:r>
              <w:rPr>
                <w:sz w:val="24"/>
                <w:szCs w:val="24"/>
                <w:lang w:val="uk-UA"/>
              </w:rPr>
              <w:t xml:space="preserve"> після при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Сватівський відділ поліції ГУНП в Луганській області, Сватівський міськрайонний відділ ГУ ДСНС України у Луганській області, Сватівський районний відділ з питань пробації Північно-Східного міжрегіонального управління з питань виконання кримінальних покарань та пробації Міністерства юстиції</w:t>
            </w:r>
          </w:p>
        </w:tc>
      </w:tr>
      <w:tr>
        <w:trPr>
          <w:trHeight w:val="70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відомлення РВК про </w:t>
            </w:r>
            <w:r>
              <w:rPr>
                <w:sz w:val="24"/>
                <w:szCs w:val="24"/>
                <w:lang w:val="uk-UA"/>
              </w:rPr>
              <w:t xml:space="preserve">звільнення </w:t>
            </w:r>
          </w:p>
          <w:p>
            <w:pPr>
              <w:pStyle w:val="11"/>
              <w:ind w:left="142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зобов’язаних зі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7-денний</w:t>
            </w:r>
          </w:p>
          <w:p>
            <w:pPr>
              <w:pStyle w:val="11"/>
              <w:ind w:left="114" w:hanging="114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строк</w:t>
            </w:r>
            <w:r>
              <w:rPr>
                <w:sz w:val="24"/>
                <w:szCs w:val="24"/>
                <w:lang w:val="uk-UA"/>
              </w:rPr>
              <w:t xml:space="preserve"> після звільн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ватівський відділ поліції ГУНП в Луганській області, Сватівський міськрайонний відділ ГУ ДСНС України у Луганській області, Сватівський районний відділ з питань пробації Північно-Східного міжрегіонального управління з питань виконання кримінальних покарань та пробації Міністерства юстиції </w:t>
            </w:r>
          </w:p>
        </w:tc>
      </w:tr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ІІІ. Заходи щодо бронювання військовозобов’язаних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 xml:space="preserve">формлення документів для бронювання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йськовозобов’я</w:t>
              <w:softHyphen/>
              <w:t xml:space="preserve">заних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10-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денний </w:t>
            </w:r>
          </w:p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ермін</w:t>
            </w:r>
            <w:r>
              <w:rPr>
                <w:sz w:val="24"/>
                <w:szCs w:val="24"/>
                <w:lang w:val="uk-UA"/>
              </w:rPr>
              <w:t xml:space="preserve"> після прийняття ріш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</w:t>
            </w:r>
          </w:p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ідомлення військового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омісаріату, де військовозобов’язані-</w:t>
            </w:r>
            <w:r>
              <w:rPr>
                <w:sz w:val="24"/>
                <w:szCs w:val="24"/>
              </w:rPr>
              <w:t>працівники перебувають на військовому обліку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про їх бронювання за посадами і зарахування 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пеціальний обл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5-денний </w:t>
            </w:r>
          </w:p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ермін</w:t>
            </w:r>
            <w:r>
              <w:rPr>
                <w:sz w:val="24"/>
                <w:szCs w:val="24"/>
                <w:lang w:val="uk-UA"/>
              </w:rPr>
              <w:t xml:space="preserve"> після прийняття ріш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</w:t>
            </w:r>
          </w:p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нформування </w:t>
            </w:r>
            <w:r>
              <w:rPr>
                <w:sz w:val="24"/>
                <w:szCs w:val="24"/>
                <w:lang w:val="uk-UA"/>
              </w:rPr>
              <w:t>РВК</w:t>
            </w:r>
            <w:r>
              <w:rPr>
                <w:sz w:val="24"/>
                <w:szCs w:val="24"/>
              </w:rPr>
              <w:t xml:space="preserve"> про анулювання посвідчень пр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трочку від призову на період мобілізації та на воєнний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5-денний </w:t>
            </w:r>
          </w:p>
          <w:p>
            <w:pPr>
              <w:pStyle w:val="11"/>
              <w:ind w:left="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ермін</w:t>
            </w:r>
            <w:r>
              <w:rPr>
                <w:sz w:val="24"/>
                <w:szCs w:val="24"/>
                <w:lang w:val="uk-UA"/>
              </w:rPr>
              <w:t xml:space="preserve"> після прийняття ріш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</w:t>
            </w:r>
          </w:p>
          <w:p>
            <w:pPr>
              <w:pStyle w:val="11"/>
              <w:ind w:lef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у</w:t>
            </w:r>
            <w:r>
              <w:rPr>
                <w:spacing w:val="-2"/>
                <w:sz w:val="24"/>
                <w:szCs w:val="24"/>
              </w:rPr>
              <w:t>точнення переліку органів</w:t>
            </w:r>
          </w:p>
          <w:p>
            <w:pPr>
              <w:pStyle w:val="11"/>
              <w:ind w:left="142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державної влади, інших державних органів, органів місцевого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самовря</w:t>
              <w:softHyphen/>
              <w:t>дування, підприємств, установ і організацій, яким встановлено мобілізаційні завдання (замовлення) та доведення його до Р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 xml:space="preserve">о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 xml:space="preserve"> лю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питань мобілізаційної роботи апарату райдержадміністрації, РВК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точнення плану вручення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ь, списків уповноважених про вручення посвід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>оміся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ВК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точнення плану заміщення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ійсь</w:t>
              <w:softHyphen/>
              <w:t>ковозобов’язаних-працівників, які підлягають призову за мобілізаціє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червня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гру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</w:t>
            </w:r>
          </w:p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дсилання до</w:t>
            </w:r>
            <w:r>
              <w:rPr>
                <w:sz w:val="24"/>
                <w:szCs w:val="24"/>
                <w:lang w:val="uk-UA"/>
              </w:rPr>
              <w:t xml:space="preserve"> РВК повідомлення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міну облікових даних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 xml:space="preserve">омісяця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особи за ведення військового обліку у виконавчих комітетах сільських, селищної та міської рад, місцевих  органах державної влад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дання інформації на запити з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ь військового обліку та брон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</w:t>
            </w:r>
          </w:p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кладання та погодження у військовому комісаріаті Звіту про чисельність працюючих та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</w:t>
              <w:softHyphen/>
              <w:t xml:space="preserve">ковозобов’язаних, заброньованих згідно з переліками посад та </w:t>
            </w:r>
            <w:r>
              <w:rPr>
                <w:sz w:val="24"/>
                <w:szCs w:val="24"/>
              </w:rPr>
              <w:t>про</w:t>
              <w:softHyphen/>
              <w:t xml:space="preserve">фесій, станом на 1 січня (за формою згідно з додатком 4 до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станови КМУ від 04.02.2015 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 xml:space="preserve">о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гру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дання до</w:t>
            </w:r>
            <w:r>
              <w:rPr>
                <w:sz w:val="24"/>
                <w:szCs w:val="24"/>
                <w:lang w:val="uk-UA"/>
              </w:rPr>
              <w:t xml:space="preserve"> райдержадміністрації і РВК Звіту про   чисельність працюючих та військовозобов’язаних,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аброньо</w:t>
              <w:softHyphen/>
              <w:t>ваних згідно з переліками посад та професій, станом, станом на 1 січня (за формою згідно з додатком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4 до постанови КМУ від 04.02.2015 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45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 xml:space="preserve">о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с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</w:t>
            </w:r>
          </w:p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нформування </w:t>
            </w:r>
            <w:r>
              <w:rPr>
                <w:sz w:val="24"/>
                <w:szCs w:val="24"/>
                <w:lang w:val="uk-UA"/>
              </w:rPr>
              <w:t>райдержадмі</w:t>
              <w:softHyphen/>
              <w:t>ні</w:t>
              <w:softHyphen/>
              <w:t>стації та внесення на розгляд пропозицій щодо по</w:t>
              <w:softHyphen/>
              <w:t>ліпшення стану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 xml:space="preserve">о 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 січня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ВК</w:t>
            </w:r>
          </w:p>
        </w:tc>
      </w:tr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иконання інших заході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 xml:space="preserve">оведення до органів місцевого самоврядування, підприємств,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, організацій змін в законодавстві щодо військового обліку та брон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тягом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ВК</w:t>
            </w:r>
          </w:p>
        </w:tc>
      </w:tr>
      <w:tr>
        <w:trPr>
          <w:trHeight w:val="1276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едення роз’яснювальної роботи з військовозобов’язаними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працівниками щодо виконання </w:t>
            </w:r>
          </w:p>
          <w:p>
            <w:pPr>
              <w:pStyle w:val="1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отягом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ВК, 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готовлення друкарським способом правил військового облі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і вивішування їх на видному місці у 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</w:rPr>
              <w:t>приміщеннях</w:t>
            </w:r>
            <w:r>
              <w:rPr>
                <w:sz w:val="24"/>
                <w:szCs w:val="24"/>
                <w:lang w:val="uk-UA"/>
              </w:rPr>
              <w:t xml:space="preserve"> органів державної влади, місцевого самоврядування, </w:t>
            </w:r>
          </w:p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підприємствах, установах та в організаціях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 xml:space="preserve">о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 xml:space="preserve"> лю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місцевих  органах державної влади, на підприємствах, установах та організаціях                                                                                                                                       </w:t>
            </w:r>
          </w:p>
        </w:tc>
      </w:tr>
      <w:tr>
        <w:trPr>
          <w:trHeight w:val="220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</w:t>
            </w:r>
          </w:p>
          <w:p>
            <w:pPr>
              <w:pStyle w:val="1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а мобілізації, проходження військової служби </w:t>
            </w:r>
            <w:r>
              <w:rPr>
                <w:sz w:val="24"/>
                <w:szCs w:val="24"/>
              </w:rPr>
              <w:t>за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 xml:space="preserve">о 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 xml:space="preserve"> квіт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ВК, г</w:t>
            </w:r>
            <w:r>
              <w:rPr>
                <w:sz w:val="24"/>
                <w:szCs w:val="24"/>
              </w:rPr>
              <w:t>олов</w:t>
            </w:r>
            <w:r>
              <w:rPr>
                <w:sz w:val="24"/>
                <w:szCs w:val="24"/>
                <w:lang w:val="uk-UA"/>
              </w:rPr>
              <w:t>ний спеціаліст з питань взаємодії з правоохоронними органами та оборонної роботи апарату райдержадміністрації,</w:t>
            </w:r>
          </w:p>
          <w:p>
            <w:pPr>
              <w:pStyle w:val="11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органах державної влади, місцевого самоврядування, на підприємствах, установах та організаціях  </w:t>
            </w:r>
          </w:p>
        </w:tc>
      </w:tr>
    </w:tbl>
    <w:p>
      <w:pPr>
        <w:pStyle w:val="1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1"/>
        <w:rPr/>
      </w:pPr>
      <w:r>
        <w:rPr>
          <w:b/>
          <w:sz w:val="26"/>
          <w:szCs w:val="26"/>
          <w:lang w:val="uk-UA"/>
        </w:rPr>
        <w:t xml:space="preserve">Керівник апарату райдержадміністрації  </w:t>
      </w:r>
      <w:r>
        <w:rPr>
          <w:b/>
          <w:sz w:val="24"/>
          <w:szCs w:val="24"/>
          <w:lang w:val="uk-UA"/>
        </w:rPr>
        <w:tab/>
        <w:tab/>
        <w:tab/>
        <w:tab/>
        <w:t xml:space="preserve">     Н.НАУГОЛЬНА</w:t>
      </w:r>
    </w:p>
    <w:p>
      <w:pPr>
        <w:pStyle w:val="1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  <w:p>
    <w:pPr>
      <w:pStyle w:val="Header"/>
      <w:spacing w:before="0" w:after="200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-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804" w:hanging="0"/>
      <w:outlineLvl w:val="1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6"/>
      <w:sz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Style16"/>
    <w:qFormat/>
    <w:pPr/>
    <w:rPr>
      <w:rFonts w:ascii="Times New Roman" w:hAnsi="Times New Roman" w:eastAsia="Calibri" w:cs="Times New Roman"/>
      <w:sz w:val="28"/>
      <w:szCs w:val="28"/>
    </w:rPr>
  </w:style>
  <w:style w:type="paragraph" w:styleId="21">
    <w:name w:val="Стиль2"/>
    <w:basedOn w:val="Normal"/>
    <w:qFormat/>
    <w:pPr/>
    <w:rPr>
      <w:rFonts w:ascii="Times New Roman" w:hAnsi="Times New Roman" w:eastAsia="Calibri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12:00Z</dcterms:created>
  <dc:creator>УСЗН</dc:creator>
  <dc:description/>
  <cp:keywords/>
  <dc:language>en-US</dc:language>
  <cp:lastModifiedBy>УСЗН</cp:lastModifiedBy>
  <cp:lastPrinted>2019-02-07T16:42:00Z</cp:lastPrinted>
  <dcterms:modified xsi:type="dcterms:W3CDTF">2019-02-14T08:00:00Z</dcterms:modified>
  <cp:revision>25</cp:revision>
  <dc:subject/>
  <dc:title/>
</cp:coreProperties>
</file>