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6237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1"/>
        <w:ind w:left="6237" w:hanging="0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1"/>
        <w:ind w:left="6237" w:hanging="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1"/>
        <w:ind w:left="6237" w:hanging="0"/>
        <w:rPr>
          <w:u w:val="single"/>
          <w:lang w:val="uk-UA"/>
        </w:rPr>
      </w:pPr>
      <w:r>
        <w:rPr>
          <w:u w:val="single"/>
          <w:lang w:val="uk-UA"/>
        </w:rPr>
        <w:t>21.01.2019 р.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8</w:t>
      </w:r>
    </w:p>
    <w:p>
      <w:pPr>
        <w:pStyle w:val="1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заходів щодо поліпшення стану військового обліку у 2019 році</w:t>
      </w:r>
    </w:p>
    <w:p>
      <w:pPr>
        <w:pStyle w:val="1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Сватівського району</w:t>
      </w:r>
    </w:p>
    <w:p>
      <w:pPr>
        <w:pStyle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9"/>
        <w:gridCol w:w="4102"/>
        <w:gridCol w:w="1984"/>
        <w:gridCol w:w="2694"/>
      </w:tblGrid>
      <w:tr>
        <w:trPr/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безпечення персонально-первинного обліку призовників і військовозобов’язаних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ристання кожного прибуття призовників і військовозобов'язаних з особистих питань до органів місцевого самоврядування для звіряння їх облікових даних із картками первинного обліку 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особи за ведення військового обліку у виконавчих комітетах сільських, селищної та міської ра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мання під розписку та подання до районного військового комісаріату військових квитків військовозобов’язаних (при необхідності внесення змін військово-облікових дани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особи за ведення військового обліку у виконавчих комітетах сільських, селищної та міської рад, органах державної влади, в закладах, на підприємствах, організаціях, установах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планів звірянь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заних підприємств, установ, організацій, де вони працюють (навчаються), що перебувають на території відповідальності сільських, селищної та міської рад, а також плани контролю за виконанням посадовими особами підприємств, установ та організацій, які перебувають на території відповідних населених пунктів, встановлених правил військового обліку та здійснювати заходи звіряння і контролю відповідно до цих планів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особи за ведення військового обліку у виконавчих комітетах сільських, селищної та міської рад, органах державної влади, в закладах, на підприємствах, організаціях, установах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Забезпечення персонального обліку призовників і військовозобов’язан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місцевими органами державної вл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ліз кваліфікаційних вимог до посад на відповідність спеціальностям, визначеним у постанові Кабінету Міністрів України від 14.10.1994 № 711 «Про затвердження переліку спеціальностей, за якими жінки, що мають відповідну підготовку, можуть бути взяті на військовий облік». При наявності жінок, що працюють на таких посадах і мають відповідні спеціальності, скеровування їх до районного військового комісаріату для взяття на військовий облік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лю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ійськовий облік у виконавчих комітетах сільських, селищної та міської рад, місцевих органах державної влади, на підприємствах, організаціях, установ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взаємодії із військовими комісаріатами інших адміністративно-територіальних одиниць (за наявності в них на обліку військовозобов'язаних та призовників, що працюють в органі державної влади,  установі, організації та на підприємстві). Здійснення їх письмового інформування про призначення, переміщення і звільнення осіб, відповідальних за ведення військового обліку. В ході взаємодії уточнення строків та способів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ення осіб, відповідальних за ведення військового обліку, у визначені строки до таких військових комісаріатів для проведення звіряння даних особових карток призовників і військовозобов’язаних з їх обліковими документами у військових комісаріатах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відповідальні особи за ведення військового обліку у виконавчих комітетах сільських, селищної та міської рад, органах державної влади, в закладах, на підприємствах, організаціях, установах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2.3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ідпрацювання особових карток на усіх призовників (військовозобов'язаних), що працюють та навчаються в навчальних закладах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го кварт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керівники навчальних закладів району</w:t>
            </w:r>
          </w:p>
        </w:tc>
      </w:tr>
      <w:tr>
        <w:trPr>
          <w:trHeight w:val="60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І. Розшук військовозобов'язаних, які ухиляються від виконання </w:t>
            </w:r>
          </w:p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йськового обов’язку</w:t>
            </w:r>
          </w:p>
        </w:tc>
      </w:tr>
      <w:tr>
        <w:trPr>
          <w:trHeight w:val="3249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ювання дієвої системи роботи щодо розшуку, затримання і доставки до районного військового комісаріату громадян, які ухиляються від виконання військового обов’язку.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авлення списків таких громадян до місцевих органів державної влади, органів місцевого самоврядування, до яких прибувають громадяни для вирішення особистих питань і де здійснюється ідентифікація їх особи, для виклику представників Сватівського відділу поліції ГУНП в Луганській області при прибутті таких осіб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атівський відділ поліції ГУНП в Луганській області</w:t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>Керівник апарату райдержадміністрації</w:t>
      </w:r>
      <w:r>
        <w:rPr>
          <w:b/>
          <w:sz w:val="24"/>
          <w:szCs w:val="24"/>
          <w:lang w:val="uk-UA"/>
        </w:rPr>
        <w:t xml:space="preserve"> </w:t>
        <w:tab/>
        <w:tab/>
        <w:tab/>
        <w:tab/>
        <w:t>Н.НАУГОЛЬНА</w:t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36" w:top="1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Style17"/>
    <w:qFormat/>
    <w:pPr/>
    <w:rPr>
      <w:rFonts w:ascii="Times New Roman" w:hAnsi="Times New Roman" w:eastAsia="Calibri" w:cs="Times New Roman"/>
      <w:sz w:val="28"/>
      <w:szCs w:val="28"/>
    </w:rPr>
  </w:style>
  <w:style w:type="paragraph" w:styleId="2">
    <w:name w:val="Стиль2"/>
    <w:basedOn w:val="Normal"/>
    <w:qFormat/>
    <w:pPr/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54:00Z</dcterms:created>
  <dc:creator>УСЗН</dc:creator>
  <dc:description/>
  <cp:keywords/>
  <dc:language>en-US</dc:language>
  <cp:lastModifiedBy>УСЗН</cp:lastModifiedBy>
  <cp:lastPrinted>2019-02-11T09:53:00Z</cp:lastPrinted>
  <dcterms:modified xsi:type="dcterms:W3CDTF">2019-02-14T08:03:00Z</dcterms:modified>
  <cp:revision>19</cp:revision>
  <dc:subject/>
  <dc:title/>
</cp:coreProperties>
</file>